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5860" cy="278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9670" cy="3637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8" t="-498" r="-488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3335" cy="3424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0" t="-290" r="-260" b="-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2500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2" t="-415" r="-31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2500" cy="167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2" t="-415" r="-31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5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2500" cy="1666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2" t="-415" r="-31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 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09:00Z</dcterms:created>
  <dc:creator>Robin Kennedy</dc:creator>
  <dc:description/>
  <dc:language>en-US</dc:language>
  <cp:lastModifiedBy>Robin Kennedy</cp:lastModifiedBy>
  <dcterms:modified xsi:type="dcterms:W3CDTF">2007-09-19T18:41:00Z</dcterms:modified>
  <cp:revision>1</cp:revision>
  <dc:subject/>
  <dc:title> </dc:title>
</cp:coreProperties>
</file>